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  <w:t>Администрация</w:t>
      </w:r>
    </w:p>
    <w:p>
      <w:pPr>
        <w:pStyle w:val="Heading4"/>
        <w:jc w:val="center"/>
        <w:rPr>
          <w:sz w:val="40"/>
          <w:u w:val="single"/>
        </w:rPr>
      </w:pPr>
      <w:r>
        <w:rPr>
          <w:b w:val="false"/>
          <w:bCs w:val="false"/>
          <w:sz w:val="52"/>
        </w:rPr>
        <w:t>Таловского сельского поселения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Еланского муниципального района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sz w:val="40"/>
          <w:u w:val="single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 апреля 2016г.                                                                            №  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муниципального имуще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сельского поселения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еративное управление Муниципальном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ому учреждению «Жилищно-коммунальное хозяйство 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о Тал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анского муниципального района Волгоградской области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№ 131-ФЗ от 06.10.2003  «Об общих принципах организации местного самоуправления в Российской Федерации» , Уставом Талов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ь учитываемое в реестре муниципальной собственности администрации Таловского сельского поселения, указанное в приложении № 1 настоящего постановления в оперативное управление </w:t>
      </w:r>
      <w:r>
        <w:rPr>
          <w:sz w:val="28"/>
        </w:rPr>
        <w:t xml:space="preserve">Муниципальному </w:t>
      </w:r>
      <w:r>
        <w:rPr>
          <w:sz w:val="28"/>
          <w:szCs w:val="28"/>
        </w:rPr>
        <w:t>автономному учреждению «Жилищно-коммунальное хозяйство и благоустройство Таловского сельского поселения Еланского муниципального района Волгоградской области»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за исполнение настоящего постановления несет  главный специалист- главный бухгалтер Ляшова С.Н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 со дня его подписани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официальном сайте администрации Таловского сельского поселения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Гикаева Г.Н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2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от 12.04.2016 г.</w:t>
      </w:r>
    </w:p>
    <w:p>
      <w:pPr>
        <w:pStyle w:val="NoSpacing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18"/>
        <w:gridCol w:w="5352"/>
      </w:tblGrid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 имущества, стоимость ( руб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70                                                         протяженность 15,8 к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12249 руб.  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ажина №4 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8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ный номер 01100006,  глубина 82м.,балансовая стоимость 5402 руб.,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ажина №5 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8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ный номер 01100007,  глубина 82м.,балансовая стоимость 3198 руб.,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ажина №6 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8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ный номер 01100008,  глубина 82м.,балансовая стоимость 2582 руб.,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ажина №1 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7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ный номер 01100005,  глубина 82м.,балансовая стоимость 507 руб.,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Таловского 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 Г.Н.Гикаев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- передачи имущества, учитываемого в реестре муниципальной собственности администрации Таловского сельского поселения в оперативное управл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Таловского  сельского поселения Еланского муниципального  района Волгоградской области, в лице главы Таловского  сельского поселения Гикаевой Галины Николаевны, действующей на основании Устава, именуемая в дальнейшем « Передающая сторона», с одной стороны 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автономного учреждения «Жилищно-коммунальное хозяйство и благоустройство Таловского сельского поселения Еланского муниципального района Волгоградской области»в лице директора Крикун Вячеслава Станиславовича действующей на основании Устава именуемый в дальнейшем « Принимающая сторона», с другой стороны, в соответствии с постановлением администрации Таловского  сельского поселения Еланского муниципального  района Волгоградской области от 01.04.2016 № 28 «О передаче муниципального имущества </w:t>
      </w:r>
      <w:r>
        <w:rPr>
          <w:sz w:val="28"/>
          <w:szCs w:val="28"/>
        </w:rPr>
        <w:t>Таловского сельского поселения в оперативное управление Муниципальному  автономному учреждению «Жилищно-коммунальное хозяйство и благоустройство Таловского сельского поселения Еланского муниципального района Волгогра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оставили настоящий акт о следующем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 Передающая сторона» передала «Принимающей стороне» в оперативное управление имущество согласно приложению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 Принимающая сторона» приняла у « Передающей стороны» в оперативное управление  имущество согласно приложению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аимных  претензий стороны не имею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акт составлен в 3-х экземплярах, имеющих равную  юридическую сил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ередающая сторона»                                             « Принимающая сторон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                               МАУ« ЖКХ и Б Таловског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Еланского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Еланского муниципального                                муниципального района                                                    района Волгоградской области                           Волгоградской области</w:t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right" w:pos="94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Таловского                                      Директор МАУ« ЖКХ и Б Талов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сельского поселения Еланского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Г.Н.Гикаева                 _______________ В.С. Крикун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к акту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ема- передачи от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2.04.2016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18"/>
        <w:gridCol w:w="5352"/>
      </w:tblGrid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 имущества, стоимость ( руб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70                                                         протяженность 15,8 к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12249 руб.  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ажина №4 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8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ный номер 01100006,  глубина 82м.,балансовая стоимость 5402 руб.,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ажина №5 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8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ный номер 01100007,  глубина 82м.,балансовая стоимость 3198 руб.,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ажина №6 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8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ный номер 01100008,  глубина 82м.,балансовая стоимость 2582 руб.,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ажина №1 </w:t>
            </w:r>
          </w:p>
        </w:tc>
        <w:tc>
          <w:tcPr>
            <w:tcW w:w="5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197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ный номер 01100005,  глубина 82м.,балансовая стоимость 507 руб.,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spacing w:lineRule="exact" w:line="322" w:before="317" w:after="0"/>
        <w:ind w:left="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pacing w:val="-1"/>
      <w:sz w:val="20"/>
      <w:szCs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04:00Z</dcterms:created>
  <dc:creator>Admin</dc:creator>
  <dc:description/>
  <cp:keywords/>
  <dc:language>en-US</dc:language>
  <cp:lastModifiedBy>Пользователь Windows</cp:lastModifiedBy>
  <cp:lastPrinted>2016-05-04T11:09:00Z</cp:lastPrinted>
  <dcterms:modified xsi:type="dcterms:W3CDTF">2016-05-04T08:10:00Z</dcterms:modified>
  <cp:revision>7</cp:revision>
  <dc:subject/>
  <dc:title>ПОСТАНОВЛЕНИЕ</dc:title>
</cp:coreProperties>
</file>