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34"/>
          <w:szCs w:val="36"/>
        </w:rPr>
        <w:t>Администрации Талов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                   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;Gabriola" w:hAnsi="Algerian;Gabriola" w:cs="Algerian;Gabriola"/>
                <w:b/>
                <w:b/>
                <w:sz w:val="26"/>
                <w:szCs w:val="26"/>
              </w:rPr>
            </w:pPr>
            <w:r>
              <w:rPr>
                <w:rFonts w:cs="Algerian;Gabriola" w:ascii="Algerian;Gabriola" w:hAnsi="Algerian;Gabriola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от  22.04.2016 г.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31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редоставлении земельного участка в аренду Бычкову В.А.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Бычковой Г.С., Бычкову М. В., Бычкову Т. В. по 1/4 доли  каждом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Рассмотрев заявления Бычкова Владимира Алексеевича, Бычковой Галины Сергеевны, действующей за себя лично и за несовершеннолетних детей Бычковой Маргариты Владимировны и Бычковой Таисии Владимировны, учитывая, что выбор земельного участка произведен по объявлению в средствах массовой информации – газете «Еланские вести» №12  от  02.02.2016 , </w:t>
      </w:r>
      <w:r>
        <w:rPr>
          <w:sz w:val="28"/>
          <w:szCs w:val="28"/>
        </w:rPr>
        <w:t xml:space="preserve">на сайте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№ 020216/12543339/01 от 25.02.16 </w:t>
      </w:r>
      <w:r>
        <w:rPr>
          <w:sz w:val="27"/>
          <w:szCs w:val="27"/>
        </w:rPr>
        <w:t xml:space="preserve"> и другие лица не обращались за получением данного земельного участка в аренду, руководствуясь Земельным Кодексом Российской Федерации, Уставом  Талов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Предоставить из земель населенных пунктов Бычкову Владимиру Алексеевичу и Бычковой Галины Сергеевны, Бычковой Маргариты Владимировны, Бычковой Таисии Владимировны земельный участок площадью 300  кв.м.,  расположенный по адресу: Волгоградская область, Еланский район, п. Таловка, ул. Центральная, 2А, кадастровый номер 34:06:220003:828, разрешенное использование – личное подсобное хозяйство, в аренду сроком на  11 месяцев: с  22 апреля 2016 г. по  21 марта 2017 г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Установить размер арендной платы согласно постановлению главы Еланского муниципального района Волгоградской области от 15.05.2013 № 214 «Об утверждении  значений коэффициентов для расчета арендной платы за земельные участки, государственная собственность на которые не разграничена, и земельные участки, находящиеся в собственности Волгоградской области и в собственности Еланского муниципального района Волгоградской области и порядка расчета арендной платы за земельные участки, находящиеся в собственности Еланского муниципального район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оговор аренды  земельного участка зарегистрировать в Администрации Таловского сельского поселения  Еланского муниципального района Волгоград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4. Бычкову В. А. ,Бычковой Г.С., Бычкову М. В. ,Бычкову Т. В. использовать  земельный участок по назначению с соблюдением общеустановленных санитарных, противопожарных и экологических норм и прави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5. Настоящее постановление вступает в силу с момента его подписания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Глава Таловского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еления Елан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олгоградской области                                                        Г.Н.Гикаева</w:t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5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38:00Z</dcterms:created>
  <dc:creator>Богатырева Т.</dc:creator>
  <dc:description/>
  <cp:keywords/>
  <dc:language>en-US</dc:language>
  <cp:lastModifiedBy>Пользователь Windows</cp:lastModifiedBy>
  <cp:lastPrinted>2016-04-27T14:00:00Z</cp:lastPrinted>
  <dcterms:modified xsi:type="dcterms:W3CDTF">2016-04-27T11:00:00Z</dcterms:modified>
  <cp:revision>12</cp:revision>
  <dc:subject/>
  <dc:title>ПРОЕКТ     ПОСТАНОВЛЕНИЯ</dc:title>
</cp:coreProperties>
</file>