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sz w:val="36"/>
          <w:szCs w:val="36"/>
        </w:rPr>
        <w:t>Администрация Таловского сельского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 xml:space="preserve">   </w:t>
      </w:r>
      <w:r>
        <w:rPr/>
        <w:t>поселения Еланского муниципального района 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4.2015 г.                                      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собом противопожарном режиме на территории Таловского сельского поселения  Еланского муниципального района Волгоградской област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Губернатора Волгоградской области от 21 апреля 2016 №261 «Об особом противопожарном режиме на территории Волгоградской области», руководствуясь Уставом  Талов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территории Таловского сельского поселения  особый противопожарный режим в  период с    8 часов 00 минут 19 апреля 2015 года до 8 часов 00 минут 15 мая 2015 год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 период действия особого противопожарного периода организовать следующие меропри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ение разведения костров, сжигания мусора, стерни, пожнивных и порубочных остатков, сухой травы, листвы и камыша, проведения всех видов пожароопасных работ, кроме мест, специально отведенных для указанных видов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ашки вдоль границ населенных пунктов, автомобильных дорог и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населения к тушению пожаров в населенных пунктах и на приграничных с лесным фондом территориях в рамках реализации полномочий по обеспечению первичных мер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комплекса мероприятий по организации патрулирования населенных пунктов, дачных и садоводческих обществ и прилегающих к ним зон населением, казачьими дружинами, добровольческими формированиями, а также иными лицами по решению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чистки территорий населенных пунктов от горючих отходов, сухой травы, камыша, спиленных веток и деревье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водовозной и землеройной техники для ее возмож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ирования населения о соблюдении мер пожарной безопасности в условиях особого противопожарного режима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Рекомендовать руководителям организаций, учреждений и предприятий Таловского сельского поселения Еланского муниципального района Волгоградской области независимо от форм собственности привести в постоянную готовность (без прекращения производственной деятельности) силы и средства предназначенные для тушения пожаров.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исполнения настоящего постановления оставляю за собой.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Таловского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Г. Н. Гикае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7:00Z</dcterms:created>
  <dc:creator>Admin</dc:creator>
  <dc:description/>
  <cp:keywords/>
  <dc:language>en-US</dc:language>
  <cp:lastModifiedBy>Пользователь Windows</cp:lastModifiedBy>
  <cp:lastPrinted>2016-04-29T13:25:00Z</cp:lastPrinted>
  <dcterms:modified xsi:type="dcterms:W3CDTF">2016-04-29T10:27:00Z</dcterms:modified>
  <cp:revision>38</cp:revision>
  <dc:subject/>
  <dc:title>                                                      </dc:title>
</cp:coreProperties>
</file>