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Администрация Таловского сельского поселения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Еланского муниципального района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Волгоградской области</w:t>
      </w:r>
    </w:p>
    <w:p>
      <w:pPr>
        <w:pStyle w:val="Heading2"/>
        <w:spacing w:before="720" w:after="6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ПОСТАНОВЛЕНИЕ</w:t>
      </w:r>
    </w:p>
    <w:p>
      <w:pPr>
        <w:pStyle w:val="Normal"/>
        <w:spacing w:before="480" w:after="0"/>
        <w:rPr>
          <w:sz w:val="28"/>
        </w:rPr>
      </w:pPr>
      <w:r>
        <w:rPr>
          <w:sz w:val="28"/>
        </w:rPr>
        <w:t>от  25 апреля  2016г                                                   №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</w:rPr>
        <w:t>«Профилактика правонарушений на территории Таловского сельского поселения Еланского муниципального района Волгоградской области на 2016-2018 годы.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В соответствии с Федеральным законом №131-ФЗ от 06.10.2003 г. «Об общих принципах организации местного самоуправления в РФ», Уставом  Таловского сельского поселения Еланского муниципального района,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твердить муниципальную программу «Профилактика правонарушений на территории Таловского сельского поселения Еланского муниципального района Волгоградской области на 2016-2018 годы.»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Настоящее постановление подлежит обнародованию.</w:t>
      </w:r>
    </w:p>
    <w:p>
      <w:pPr>
        <w:pStyle w:val="Style16"/>
        <w:ind w:left="360" w:hanging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2"/>
        <w:ind w:right="20" w:hanging="0"/>
        <w:rPr>
          <w:sz w:val="28"/>
        </w:rPr>
      </w:pPr>
      <w:r>
        <w:rPr>
          <w:sz w:val="28"/>
        </w:rPr>
        <w:t>Глава Таловского сельского поселения                                      Г.Н.Гикае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-1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962" w:hanging="0"/>
        <w:rPr/>
      </w:pPr>
      <w:r>
        <w:rPr/>
        <w:t>к постановлению</w:t>
      </w:r>
    </w:p>
    <w:p>
      <w:pPr>
        <w:pStyle w:val="Normal"/>
        <w:autoSpaceDE w:val="false"/>
        <w:ind w:left="4962" w:hanging="0"/>
        <w:rPr/>
      </w:pPr>
      <w:r>
        <w:rPr/>
        <w:t>администрации Таловского</w:t>
      </w:r>
    </w:p>
    <w:p>
      <w:pPr>
        <w:pStyle w:val="Normal"/>
        <w:autoSpaceDE w:val="false"/>
        <w:ind w:left="4962" w:hanging="0"/>
        <w:rPr/>
      </w:pPr>
      <w:r>
        <w:rPr/>
        <w:t>сельского поселения</w:t>
      </w:r>
    </w:p>
    <w:p>
      <w:pPr>
        <w:pStyle w:val="Normal"/>
        <w:autoSpaceDE w:val="false"/>
        <w:ind w:left="4962" w:hanging="0"/>
        <w:rPr>
          <w:sz w:val="20"/>
          <w:szCs w:val="20"/>
        </w:rPr>
      </w:pPr>
      <w:r>
        <w:rPr/>
        <w:t>№</w:t>
      </w:r>
      <w:r>
        <w:rPr/>
        <w:t>33    от   25.04.2016  г.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МУНИЦИПАЛЬНАЯ ПРОГРАММА «ПРОФИЛАКТИКА ПРАВОНАРУШЕНИЙ НА ТЕРРИТОРИИ ТАЛОВСКОГО СЕЛЬСКОГО ПОСЕЛЕНИЯ ЕЛАНСКОГО МУНИЦИПАЛЬНОГО РАЙОНА ВОЛГОГРАДСКОЙ ОБЛАСТИ НА 2016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>
          <w:szCs w:val="24"/>
        </w:rPr>
        <w:t>Срок реализации: 2016-2018 годы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szCs w:val="24"/>
        </w:rPr>
      </w:pPr>
      <w:r>
        <w:rPr>
          <w:szCs w:val="24"/>
        </w:rPr>
        <w:t xml:space="preserve">Ответственный исполнитель муниципальной программы –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szCs w:val="24"/>
        </w:rPr>
      </w:pPr>
      <w:r>
        <w:rPr>
          <w:szCs w:val="24"/>
        </w:rPr>
        <w:t>Ведущий специалист Михайлик Н.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  <w:szCs w:val="24"/>
        </w:rPr>
        <w:t>муниципальной  программы «Профилактика правонарушений на территории Таловского сельского поселения Еланского муниципального района Волгоградской области на 2016-2018 годы»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72"/>
      </w:tblGrid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рограммы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 программа   «Профилактика правонарушений на территории Таловского сельского поселения Еланского муниципального района Волгоградской области на 2016-2018 годы (далее - Программ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Таловского сельского посел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цели  программы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и обеспечение безопасности на территории Таловского сельского посел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Задачи  Программы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 уровня   преступности  на территории Таловс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создание  системы  социальной  профилактики право нарушений,  направленной  прежде  всего  на активизацию  борьбы  с  пьянством, алкоголизмом, наркоманией;    распространением    ВИЧ,   СПИД- инфекции,   преступностью, безнадзорностью, беспризорностью  несовершеннолетних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законной миграци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 работы    по   предупреждению  и   профилактике   правонарушений,   совершаемых  на  улицах и в общественных местах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 и  устранение   причин  и  условий,  способствующих совершению правонаруше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Объемы и источники финансирования   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 2016-2018 годы Программы будет производиться за счет средств бюджета Таловского сельского  поселе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-1,0  тыс. руб.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,0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 1,0тыс. руб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Ожидаемые конечные результаты  </w:t>
            </w:r>
          </w:p>
        </w:tc>
        <w:tc>
          <w:tcPr>
            <w:tcW w:w="797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 доверия   населения   к органам внутренних дел,  общественным организациям, органам власти и органам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олее    широкое    привлечение    граждан   к мероприятиям по охране общественного поряд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 обстановки  на  улицах и в  общественных места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подростков  и молодежи в возрасте от 11 до 24 лет, привлекаемых для участия в профилактических мероприятиях;            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количества лиц, потребляющих наркотические и психотропные  вещества;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 реагирования на заявления  граждан    о    преступлениях    и  правонарушениях,   а   также   предотвращения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я преступлений и иных правонарушений</w:t>
            </w:r>
          </w:p>
        </w:tc>
      </w:tr>
    </w:tbl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center"/>
        <w:rPr/>
      </w:pPr>
      <w:r>
        <w:rPr>
          <w:b/>
          <w:szCs w:val="24"/>
        </w:rPr>
        <w:t xml:space="preserve">Характеристика  проблемы и обоснование целесообразности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</w:t>
      </w:r>
      <w:r>
        <w:rPr>
          <w:b/>
          <w:szCs w:val="24"/>
        </w:rPr>
        <w:t>и необходимости ее решения программными методами</w:t>
      </w:r>
    </w:p>
    <w:p>
      <w:pPr>
        <w:pStyle w:val="Normal"/>
        <w:ind w:firstLine="709"/>
        <w:rPr/>
      </w:pPr>
      <w:r>
        <w:rPr>
          <w:szCs w:val="24"/>
        </w:rPr>
        <w:t xml:space="preserve">Администрацией Таловского сельского поселения совместно с участковым уполномоченным, муниципальной казачьей дружиной проводится определенная работа по повышению эффективности принимаемых мер в борьбе с преступностью, предупреждению правонарушений  и преступлений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овместными усилиями не допущено преступлений террористического характера, острых социальных конфликтов, межнациональных и межрелигиозных противостояний, распространения экстремистских настроений и иных событий чрезвычайного характер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еобходимость подготовки целевой программы вызвана тем, что в криминальную сферу и противоправные отношения вовлекается все большее количество населения, в том числе его наименее защищенные слои. Преступность «омолаживается» средний возраст лиц, совершивших преступления, снижается.Процесс снижения доходов населения приводит краспространению преступлений, связанных с браконьерством, грабежом и кражей, в том числе совершаемых молодежью, причем все чаще в последнее время предметом посягательства являются сотовые телефоны, аудио-видеоаппаратура, изделия черного и цветного металл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Основной составляющей инфраструктуры поселения являются фермерские хозяйства.</w:t>
      </w:r>
    </w:p>
    <w:p>
      <w:pPr>
        <w:pStyle w:val="Normal"/>
        <w:ind w:firstLine="709"/>
        <w:rPr/>
      </w:pPr>
      <w:r>
        <w:rPr>
          <w:szCs w:val="24"/>
        </w:rPr>
        <w:t>Вопросы состояния антитеррористической защищенности требует повышенного внимания администрации Таловского сельского поселения всех уровней, проведения соответствующих работы по недопущению на территории поселения диверсионно-террористических актов.</w:t>
      </w:r>
    </w:p>
    <w:p>
      <w:pPr>
        <w:pStyle w:val="Normal"/>
        <w:ind w:firstLine="709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Все это требует комплексного подхода и координации действий в профилактике правонарушений и борьбе с преступностью с учетом накопленного опыта работы правоохранительных органов в новых социально-экономических условиях. Решение этих задач невозможно без широкого привлечения негосударственных структур, общественных объединений и граждан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2. Основные цели и задачи Программы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Основной целью Программы является снижение уровня преступности на территории Таловского сельского поселения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Основные задачи Программы: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; распространением ВИЧ, СПИД инфекции, преступностью, безнадзорностью, беспризорностью несовершеннолетних; незаконной миграцией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активизация участия и улучшение координации деятельности органов  местного самоуправления в предупреждении правонарушений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снижение "правового нигилизма" населения, создание системы стимулов для ведения законопослушного образа жизни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3. Сроки  реализации Программы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Сроки реализации Программы осуществляется в течение 2016 - 2018 годы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4. Система программных мероприятий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Программа направлена на воссоздание целостной системы профилактики правонарушений, на координацию усилий всех субъектов профилактики в данном направлении, на достижение конкретных результатов в борьбе с преступностью на основе разработанных мероприятий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Реализацию мероприятий Программы в рамках поставленных задач предлагается осуществлять по следующим направлениям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проведение мероприятий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трудоустройство несовершеннолетних состоящих на учете в КДН и ПДН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информационно-просветительная рабо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5. Ресурсное обеспечение Программы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Финансирование Программы предполагается осуществлять за счет целевых ассигнований из бюджета Таловского сельского поселения на соответствующий финансовый год.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>С учетом возможностей бюджета Таловского сельского поселения объемы средств, направляемых на реализацию Программы, уточняются при разработке проекта бюджета на соответствующий финансовый год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 xml:space="preserve">Таким образом, Программа представляет собой вид целевой программы соответствующего уровня и принимается как нормативный правовой акт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right="0" w:firstLine="720"/>
        <w:rPr>
          <w:sz w:val="24"/>
          <w:szCs w:val="24"/>
        </w:rPr>
      </w:pPr>
      <w:r>
        <w:rPr>
          <w:sz w:val="24"/>
          <w:szCs w:val="24"/>
        </w:rPr>
        <w:t>6. Организация управления Программой и контроль ее выполнения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Общий контроль выполнения Программы осуществляется администрацией Таловского сельского поселения. Исполнители мероприятий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7. Ожидаемые результаты программных мероприятий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В результате исполнения мероприятий Программы ожидается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повышение доверия населения к правоохранительным структурам, органам законодательной и исполнительной власти, общественным организациям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более широкое привлечение граждан к мероприятиям по охране общественного порядка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обеспечение нормативно-правового регулирования вопросов профилактики правонарушений в соответствии с предусмотренным Программой перечнем нормативных актов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оздоровить обстановку на улицах и в других общественных местах,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улучшить профилактику правонарушений в среде несовершеннолетних и молодежи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усилить контроль за миграционными потоками, снизить количество незаконных мигрантов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снизить количество преступлений, связанных с незаконным оборотом наркотических и психотропных веществ;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 улучшить качество реагирования на заявления и сообщения граждан о преступлениях и правонарушениях, а также предотвращения и раскрытия преступлений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993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left"/>
        <w:outlineLvl w:val="1"/>
        <w:rPr/>
      </w:pPr>
      <w:r>
        <w:rPr/>
      </w:r>
    </w:p>
    <w:p>
      <w:pPr>
        <w:pStyle w:val="ConsPlusTitle"/>
        <w:ind w:left="836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ind w:left="83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муниципальной  программе   «Профилактика правонарушений на территории Таловского сельского поселения Еланского муниципального района Волгоградской области на 2016-2018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ЕРЕЧЕНЬ ПРОГРАММНЫХ МЕРОПРИЯТИЙ ПО РЕАЛИЗАЦИИ МУНИЦИПАЛЬНОЙ ПРОГРАММЫ «ПРОФИЛАКТИКА ПРАВОНАРУШЕНИЙ НА ТЕРРИТОРИИ ТАЛОВСКОГО СЕЛЬСКОГО ПОСЕЛЕНИЯ ЕЛАНСКОГО МУНИЦИПАЛЬНОГО РАЙОНА ВОЛГОГРАДСКОЙ ОБЛАСТИ НА 2016-2018</w:t>
      </w:r>
      <w:r>
        <w:rPr/>
        <w:t xml:space="preserve"> ГОДЫ»</w:t>
      </w:r>
    </w:p>
    <w:tbl>
      <w:tblPr>
        <w:tblW w:w="158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534"/>
        <w:gridCol w:w="1842"/>
        <w:gridCol w:w="851"/>
        <w:gridCol w:w="709"/>
        <w:gridCol w:w="850"/>
        <w:gridCol w:w="841"/>
        <w:gridCol w:w="47"/>
        <w:gridCol w:w="2079"/>
        <w:gridCol w:w="2552"/>
      </w:tblGrid>
      <w:tr>
        <w:trPr>
          <w:trHeight w:val="592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выполнения</w:t>
            </w:r>
          </w:p>
        </w:tc>
        <w:tc>
          <w:tcPr>
            <w:tcW w:w="3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ые затр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69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ом числе по  </w:t>
              <w:br/>
              <w:t>годам</w:t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8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 xml:space="preserve">1. Профилактика правонарушений и преступлений сред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en-US"/>
              </w:rPr>
              <w:t>несовершеннолетних, работа с семьями</w:t>
            </w:r>
          </w:p>
        </w:tc>
      </w:tr>
      <w:tr>
        <w:trPr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овать проведение рейдов, «дней профилактики» с выездом по населенным пунктам по проверки условий проживания несовершеннолетниъх состоящих на учет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временного трудостройства несовершеннолетних  ввозрасте от 14 до 18 лет и молодежи до 30 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системы информирования несовершеннолетних и их родителей о возможности организации дос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и проведение игровых, спортивных мероприятий для детей, подростков и молодеж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Таловского сельского 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отдыха детей из социально незащинных слоев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цикла мероприятий в библиотеках по пропаганде правовых знаний (обзоры, выставки, беседы, и т.д.). Формирование гражданского патриотиз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акций, семинаров, тренингов на тему здорового образа жизн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8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 Мероприятия антитеррористической направлености</w:t>
            </w:r>
          </w:p>
        </w:tc>
      </w:tr>
      <w:tr>
        <w:trPr>
          <w:trHeight w:val="935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водить информацию до населения о действиях при угрозе возникновения террористических актов в местах массового ско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8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 Мероприятия по преодолению экстремизма</w:t>
            </w:r>
          </w:p>
        </w:tc>
      </w:tr>
      <w:tr>
        <w:trPr>
          <w:trHeight w:val="1227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системного взаимодействия администрации и правоохранительных органов с национально-этническими и религиозными организациями по выработке единых политико-правовых подходов, практических форм межнациоональных отношений, развитие культуры общения, воспитание установок толерантного созн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-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Title"/>
        <w:ind w:left="8789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32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</w:pPr>
    <w:rPr>
      <w:rFonts w:eastAsia="Times New Roman"/>
      <w:bCs/>
      <w:color w:val="000000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4:00Z</dcterms:created>
  <dc:creator>Алла</dc:creator>
  <dc:description/>
  <cp:keywords/>
  <dc:language>en-US</dc:language>
  <cp:lastModifiedBy>Пользователь Windows</cp:lastModifiedBy>
  <cp:lastPrinted>2016-04-25T13:15:00Z</cp:lastPrinted>
  <dcterms:modified xsi:type="dcterms:W3CDTF">2016-04-25T10:16:00Z</dcterms:modified>
  <cp:revision>10</cp:revision>
  <dc:subject/>
  <dc:title>Приложение</dc:title>
</cp:coreProperties>
</file>