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Администрации Таловского сельского поселения 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Еланского муниципального района  </w:t>
      </w:r>
      <w:r>
        <w:rPr/>
        <w:t>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18"/>
                <w:szCs w:val="18"/>
              </w:rPr>
            </w:pPr>
            <w:r>
              <w:rPr>
                <w:rFonts w:cs="Algerian;Gabriola" w:ascii="Algerian;Gabriola" w:hAnsi="Algerian;Gabriol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т  09.11.2015 г.                                                                №4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ого участка </w:t>
      </w:r>
    </w:p>
    <w:p>
      <w:pPr>
        <w:pStyle w:val="Normal"/>
        <w:jc w:val="center"/>
        <w:rPr/>
      </w:pPr>
      <w:r>
        <w:rPr>
          <w:sz w:val="28"/>
          <w:szCs w:val="28"/>
        </w:rPr>
        <w:t>С.Ю. Люкшинову, Т.А. Люкшиновой, Г.С. Бычковой в а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я Люкшинова Сергея Юрьевича, Люкшиновой Татьяны Александровны, Бычковой Галины Сергеевны о предоставлении в аренду земельного участка, на котором находится жилой дом, принадлежащий  им на праве общей долевой собственности, по 1/3 доли каждому, на основании договора на передачу жилого дома в собственность граждан от 29.07.2004г., что подтверждается свидетельствами  о государственной регистрации права 34-АБ  № 524006  от 28.11.2014г., 34-АБ  № 524297  от 10.12.2014г., 34-АБ  № 524007  от 28.11.2014г., руководствуясь Земельным Кодексом Российской Федерации, Уставом  Тал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из земель населенного пункта Люкшинову Сергею Юрьевичу, Люкшиновой Татьяне Александровне, Бычковой Галине Сергеевне земельный участок площадью 1426 кв.м.,  расположенный по адресу: Волгоградская область, Еланский район, п. Таловка, ул. Восточная, 10, кадастровый номер 34:06:220003:825, разрешенное использование – для индивидуальной жилой застройки,   в аренду, по 1/3 доли каждому, сроком на 11 месяцев: с 09 ноября 2015 г. по 08  октября 2016г.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ь размер арендной платы согласно Постановлению главы Еланского муниципального района Волгоградской области от 15.05.2013 № 214 «Об утверждении  значений коэффициентов для расчета арендной платы за земельные участки, государственная собственность на которые не разграничена, и земельные участки, находящиеся в собственности Волгоградской области и в собственности Еланского муниципального района Волгоградской области и порядка расчета арендной платы за земельные участки, находящиеся в собственности Ела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оговор аренды  земельного участка зарегистрировать в Администрации Таловского сельского Еланского муниципального района Волгоград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Люкшинову Сергею Юрьевичу, Люкшиновой Татьяне Александровне, Бычковой Галине Сергеевне использовать  земельный участок по назначению с соблюдением общеустановленных санитарных, противопожарных и экологических норм и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Тал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селения Ел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Волгоградской области                                                      Г.Н. Гикаева</w:t>
      </w:r>
    </w:p>
    <w:sectPr>
      <w:type w:val="nextPage"/>
      <w:pgSz w:w="11906" w:h="16838"/>
      <w:pgMar w:left="85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38:00Z</dcterms:created>
  <dc:creator>Admin</dc:creator>
  <dc:description/>
  <cp:keywords/>
  <dc:language>en-US</dc:language>
  <cp:lastModifiedBy>Пользователь Windows</cp:lastModifiedBy>
  <cp:lastPrinted>2015-11-09T16:00:00Z</cp:lastPrinted>
  <dcterms:modified xsi:type="dcterms:W3CDTF">2015-11-30T05:49:00Z</dcterms:modified>
  <cp:revision>30</cp:revision>
  <dc:subject/>
  <dc:title>ПОСТАНОВЛЕНИЕ</dc:title>
</cp:coreProperties>
</file>