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АЛ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А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1.2015  г.                                                                                             №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авил ведения Единого государственного реестра объектов градостроительной деятельности, утвержденных Приказом Росгосстроя №120 от 31.05.2001 года, руководствуясь Уставом Тало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Присвоить  порядковый номер  48 , земельному участку площадью 6071,0 кв. м. для объекта водозабора, расположенному в п. Таловка Еланского района Волгоградской области по улице Западна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Г. Н. Ги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8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21">
    <w:name w:val="Основной текст 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2:00Z</dcterms:created>
  <dc:creator>БУХГАЛТЕР</dc:creator>
  <dc:description/>
  <cp:keywords/>
  <dc:language>en-US</dc:language>
  <cp:lastModifiedBy>Пользователь Windows</cp:lastModifiedBy>
  <cp:lastPrinted>2014-03-17T15:46:00Z</cp:lastPrinted>
  <dcterms:modified xsi:type="dcterms:W3CDTF">2015-11-10T13:22:00Z</dcterms:modified>
  <cp:revision>16</cp:revision>
  <dc:subject/>
  <dc:title>Волгоградская область</dc:title>
</cp:coreProperties>
</file>