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11.2015 г.                                       №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41 от  09.10.2015 г. «Об утверждении схемы расположения земельного участка на кадастровом плане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Земельным кодексом Российской Федерации, ст.16 Федерального закона от 06.10.2003г.№ 131-ФЗ «Об общих принципах организации местного самоуправления в Российской Федерации», Уставом Таловского сельского поселения Еланского муниципального района Волго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остановление № 41 от 09.10.2015 г. «Об утверждении схемы расположения земельного участка на кадастровом плане территории» в следующей редак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на кадастровом плане территории земельного участка из категории земель: земли населенных пунктов, по адресу: Волгоградская область, Еланский район, п. Таловка,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Центральная, д. 2А, площадью 300 кв.м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квартал земельного участка: 34:06:220003:ЗУ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ешенное использование земельного участка: личное подсобное                                  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Волгоградской области                                                         Г. Н. Гик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5-11-18T14:15:00Z</cp:lastPrinted>
  <dcterms:modified xsi:type="dcterms:W3CDTF">2015-11-18T11:18:00Z</dcterms:modified>
  <cp:revision>55</cp:revision>
  <dc:subject/>
  <dc:title>                                                      </dc:title>
</cp:coreProperties>
</file>