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5 г.                                                                                 №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Руководствуясь Земельным кодексом Российской Федерации, ст.16 Федерального закона от 06.10.2003г.№ 131-ФЗ «Об общих принципах организации местного самоуправления в Российской Федерации», Уставом Таловского сельского поселения Еланского муниципального района Волго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расположения на кадастровом плане территории земельного участка из категории земель: земли населенных пунктов, по адресу: Волгоградская область, Еланский район, п.Таловка, ул. Западная, д. 49, площадью 4104  кв.м.</w:t>
      </w:r>
    </w:p>
    <w:p>
      <w:pPr>
        <w:pStyle w:val="Normal"/>
        <w:ind w:left="585" w:hanging="0"/>
        <w:jc w:val="both"/>
        <w:rPr/>
      </w:pPr>
      <w:r>
        <w:rPr/>
        <w:t>Условный номер земельного участка: 34:06:220003:ЗУ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ешенное использование земельного участка: земельный участок водоза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Талов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Волгоградской области                                                                                 Г.Н.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5-10-06T10:48:00Z</cp:lastPrinted>
  <dcterms:modified xsi:type="dcterms:W3CDTF">2015-11-10T13:26:00Z</dcterms:modified>
  <cp:revision>55</cp:revision>
  <dc:subject/>
  <dc:title>                                                      </dc:title>
</cp:coreProperties>
</file>