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34"/>
          <w:szCs w:val="36"/>
        </w:rPr>
        <w:t>Администрации Талов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;Gabriola" w:hAnsi="Algerian;Gabriola" w:cs="Algerian;Gabriola"/>
                <w:b/>
                <w:b/>
                <w:sz w:val="26"/>
                <w:szCs w:val="26"/>
              </w:rPr>
            </w:pPr>
            <w:r>
              <w:rPr>
                <w:rFonts w:cs="Algerian;Gabriola" w:ascii="Algerian;Gabriola" w:hAnsi="Algerian;Gabriola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от  09.11.2015 г                                                              №4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редоставлении земельного участка в общую долевую собственность бесплатно Ю.В. Козленко, Н.Г. Козленко, А.Ю. Козленко, Е.Ю. Лыгиной по ¼ доли каждом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ев заявления о приобретении земельного участка в собственность бесплатно и документы, предоставленные Козленко Юрием Васильевичем, Козленко Натальей Геннадьевной, Козленко Алексеем Юрьевичем, Лыгиной Еленой Юрьевной, в связи с тем, что они являются собственниками ¼  доли жилого дома на основании  договора на передачу домов в собственность гражданам от 04.08.1998г.,  зарегистрированного в администрации района, реестр № 47, занесено в реестровую книгу 3 под № 632,  руководствуясь Земельным Кодексом Российской Федерации, Федеральным законом от 25.10.2001 № 137-ФЗ «О введении в действие Земельного кодекса Российской Федерации», руководствуясь п.п. 4 п.1 ст.1 Закона Волгоградской области от 14.07.2015г. № 123-ОД «О предоставлении земельных участков, находящихся в государственной или муниципальной собственности, в собственность граждан бесплатно», Уставом Таловского сельского поселения Еланского муниципального Волгоградской области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8"/>
          <w:szCs w:val="28"/>
        </w:rPr>
        <w:t>Предоставить в общую долевую собственность бесплатно по ¼ доли Козленко Юрию Васильевичу, Козленко Наталье Геннадьевне, Козленко Алексею Юрьевичу, Лыгиной Елене Юрьевне, земельный участок из земель населенных пунктов, расположенный по адресу: Волгоградская область, Еланский район, п. Таловка, ул. Восточная, 8, кадастровый № 34:06:220003:826, площадью 1500 кв.м., разрешенное использование: для индивидуальной жилой застройки.</w:t>
      </w:r>
    </w:p>
    <w:p>
      <w:pPr>
        <w:pStyle w:val="Normal"/>
        <w:numPr>
          <w:ilvl w:val="0"/>
          <w:numId w:val="0"/>
        </w:numPr>
        <w:ind w:left="7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. Настоящее постановление вступает  в силу с момента его подпис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Талов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ла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гоградской области                                                                      Г.Н. Гикаев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24:00Z</dcterms:created>
  <dc:creator>Лена</dc:creator>
  <dc:description/>
  <cp:keywords/>
  <dc:language>en-US</dc:language>
  <cp:lastModifiedBy>Пользователь Windows</cp:lastModifiedBy>
  <cp:lastPrinted>2015-11-09T16:01:00Z</cp:lastPrinted>
  <dcterms:modified xsi:type="dcterms:W3CDTF">2015-11-30T05:49:00Z</dcterms:modified>
  <cp:revision>21</cp:revision>
  <dc:subject/>
  <dc:title>ПРОЕКТ     ПОСТАНОВЛЕНИЯ</dc:title>
</cp:coreProperties>
</file>