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b/>
          <w:sz w:val="36"/>
          <w:szCs w:val="36"/>
        </w:rPr>
        <w:t>Администрация Таловского сельского</w:t>
      </w:r>
    </w:p>
    <w:p>
      <w:pPr>
        <w:pStyle w:val="TextBodyIndent"/>
        <w:ind w:left="0" w:hanging="0"/>
        <w:rPr>
          <w:b w:val="false"/>
          <w:b w:val="false"/>
          <w:szCs w:val="32"/>
        </w:rPr>
      </w:pPr>
      <w:r>
        <w:rPr/>
        <w:t xml:space="preserve">   </w:t>
      </w:r>
      <w:r>
        <w:rPr/>
        <w:t>поселения Еланского муниципального района Волгоград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1.2015 г.                                       №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 39 от 15.12.2014  г. «Об  утверждении  перечня  объектов, видов   обязательных и исправительных  работ для осужденных н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 от 24.11.2015 №7-31-2015 на постановление  администрации Таловского сельского поселения от 15.12.2014 №39 «Об  утверждении  перечня  объектов, видов   обязательных и исправительных  работ для осужденных на 2015 год»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 постановление № 39 от 15.12.2014 г. «Об  утверждении  перечня  объектов, видов   обязательных и исправительных  работ для осужденных на 2015 год»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 перечень  организаций,  на  которых  осужденные  отбывают  наказание  в  виде  обязательных  работ  (приложение № 1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 перечень  организаций,  на  которых  осужденные ,не имеющие основного места работы, отбывают  наказание  в  виде  исправительных  работ  (приложение № 2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 виды обязательных работ,  выполняемых  осужденными,  отбывающими  наказание  в  виде  обязательных работ           (приложение № 3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гласовать  перечень объектов, видов   обязательных работ для осужденных на территории Таловского сельского поселения с уголовно- исполнительной инспекцией.</w:t>
      </w:r>
    </w:p>
    <w:p>
      <w:pPr>
        <w:pStyle w:val="Normal"/>
        <w:numPr>
          <w:ilvl w:val="0"/>
          <w:numId w:val="2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>Согласовать  перечень объектов, видов   исправительных  работ для осужденных ,не имеющих основного места работы, на территории Таловского сельского поселения с уголовно- исполнительной инспекци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 за  исполнением  настоящего  постановления  оставляю за соб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обнародовать на информационном стенд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Та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а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гоградской области                                                          Г. Н. Гика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/>
        <w:t xml:space="preserve">Приложение  №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 постановлению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от 25.11.2015. №5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й, учреждений на которых осужденные отбывают наказание в виде обяза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Тал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 постановлению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от 25.11.2015 №5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й, учреждений на которых осужденные, не имеющие основного места работы, отбывают наказание в виде исправительных 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Тал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риложение  №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 постановлению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от 25.11.2015 №5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Х   РАБОТ,  ВЫПОЛНЯЕМЫХ ОСУЖДЕННЫМИ, ОТБЫВАЮЩИМИ НАКАЗАНИЕ  В  ВИДЕ  ОБЯЗАТЕЛЬНЫХ  РАБО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Мытьё  окон в помещениях  учрежд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Подсобные и вспомогательные работы при ремонтно – восстановительных и снегоочистительных рабо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Уборка служебных помещений и учрежд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 Уборка  территорий  от  снега  и  мусор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 Уборка  территорий детских  площадок, стадиона, пустырей,  парков, кладбищ, мест куп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 Уборка территории жилищного фонда: дворовых территорий, объектов социально-культурного и бытового комплек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 Прополка насаждений, вырубка и уборка поросли, деревьев, кустарников, скашивание тра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 Благоустройство и озеленение территорий детских  площадок, стадиона, пустырей,  пар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  Земляные работы (в том числе для барьерных огражден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 Окраска колодцев, оборудования на площадках, ограждений объектов на территории хут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27:00Z</dcterms:created>
  <dc:creator>Admin</dc:creator>
  <dc:description/>
  <cp:keywords/>
  <dc:language>en-US</dc:language>
  <cp:lastModifiedBy>Пользователь Windows</cp:lastModifiedBy>
  <cp:lastPrinted>2015-10-09T11:31:00Z</cp:lastPrinted>
  <dcterms:modified xsi:type="dcterms:W3CDTF">2015-11-25T13:03:00Z</dcterms:modified>
  <cp:revision>56</cp:revision>
  <dc:subject/>
  <dc:title>                                                      </dc:title>
</cp:coreProperties>
</file>